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43035" cy="2341880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30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GRAMMAZIONE INDIVIDUAL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STITUTO PROFESSIONALE </w:t>
      </w:r>
      <w:r>
        <w:rPr>
          <w:rFonts w:cs="Calibri"/>
          <w:b/>
          <w:sz w:val="26"/>
          <w:szCs w:val="26"/>
        </w:rPr>
        <w:t xml:space="preserve">Indirizzo </w:t>
      </w:r>
      <w:r>
        <w:rPr>
          <w:rFonts w:cs="Calibri"/>
          <w:b/>
          <w:sz w:val="26"/>
          <w:szCs w:val="26"/>
          <w:lang w:eastAsia="it-IT"/>
        </w:rPr>
        <w:t>Servizi per l’Enogastronomia e l’Ospitalità Alberghiera</w:t>
      </w:r>
      <w:r>
        <w:rPr>
          <w:b/>
          <w:sz w:val="26"/>
          <w:szCs w:val="26"/>
        </w:rPr>
        <w:t xml:space="preserve"> Articolazione BIENN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ente: Maria Grazia Randazzo     Insegnamento GEOGRAFI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: 2DS           </w:t>
      </w:r>
      <w:r>
        <w:rPr>
          <w:rFonts w:cs="Calibri"/>
          <w:b/>
          <w:sz w:val="24"/>
          <w:szCs w:val="24"/>
        </w:rPr>
        <w:t>A.S. 2022/2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14"/>
        <w:gridCol w:w="2451"/>
        <w:gridCol w:w="2592"/>
        <w:gridCol w:w="1873"/>
      </w:tblGrid>
      <w:tr>
        <w:trPr>
          <w:trHeight w:val="2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  <w:r>
              <w:rPr>
                <w:rFonts w:cs="Calibri"/>
                <w:b/>
                <w:bCs/>
              </w:rPr>
              <w:t>À</w:t>
            </w:r>
            <w:r>
              <w:rPr>
                <w:b/>
                <w:bCs/>
              </w:rPr>
              <w:t xml:space="preserve"> DI APPRENDIMEN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I CULTUR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ILIT</w:t>
            </w:r>
            <w:r>
              <w:rPr>
                <w:rFonts w:cs="Calibri"/>
                <w:b/>
              </w:rPr>
              <w:t>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>
          <w:trHeight w:val="23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dA N°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T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“</w:t>
            </w:r>
            <w:r>
              <w:rPr>
                <w:b/>
                <w:bCs/>
              </w:rPr>
              <w:t>Noi, il cibo e il Pianeta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I INDIRIZZO N. 1 e 2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GENERALI di RIFERIMENTO PER ASSE STORICO SOCIALE N. 1, 10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TERMEDIE CON RIFERIMENTO ALLA COMPETENZA DI INDIRIZZO IN USCITA N. 1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cambiamento e le diversità dei tempi storici in una dimensione diacronica attraverso il confronto fra epoche  e in una dimensione sincronica  attraverso il confronto fra aree geografiche e cultural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TERMEDIE CON RIFERIMENTO ALLA COMPETENZA DI INDIRIZZO IN USCITA N.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re gli strumenti informatici e i software di base per compiti assegnati secondo criteri prestabiliti, con un numero limitato di situazioni diversificat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problematiche lega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norme sulla privacy, sulla sicurezza e riservatezza dei dati in un numero limitato di situazioni, sotto supervisione, in un contesto strutturat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INTERMEDIE CON RIFERIMENTO ALLA COMPETENZA GENERALE N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valutare fatti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re i propri comportamenti personali in ambito familiare, scolastico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INTERMEDIE CON RIFERIMENTO ALLA COMPETENZA GENERALE N. 10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le principali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zioni e processi di un’organizzazione e i principi di base dell’economi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storico-social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1: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are il linguaggio cartografic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presentare i modelli organizzativi dello spazio in carte tematiche, grafici, tabelle anche attraverso strumenti informatic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icare le tecnologie informatiche d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per svolgere compiti semplici in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quenze diversificate, all’interno di un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mma definita di variabili di contest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re le funzioni di base di un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operativ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re internet e i servizi connessi per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ricerca e per scopi di comunicazione, in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icolare la posta elettronica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onoscere in generale i rischi dell'us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la rete con riferimento alla tutela dell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vacy e alla normativa sulla sicurezza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ervatezza dei dat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 RIFERIMENTO ALLA COMPETENZA DI INDIRIZZO IN USCITA 1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i e strumenti di rappresentazion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gli aspetti spaziali: reticolato geografico, vari tipi di carte, sistemi informativi geografici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menti tecnologici,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i operativi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ftware di più ampi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fusion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 e i serviz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ss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tiva generale sull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vacy e sulla sicurezza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ervatezza dei dat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dA N°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T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La vita in albergo…, una vita in alberg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PETENZE DI RIFERIMENTO DI INDIRIZZO N. 3 -4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GENERALI di RIFERIMENTO PER ASSE STORICO SOCIALE  N. 3, 6, 10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A COMPETENZA DI INDIRIZZO N. 3:</w:t>
            </w:r>
            <w:r>
              <w:rPr>
                <w:sz w:val="20"/>
                <w:szCs w:val="20"/>
              </w:rPr>
              <w:t xml:space="preserve"> Osservare, descrivere ed analizzare i fenomeni appartenenti alla realtà naturale e artificiale, riconoscere nelle varie forme i concetti di sistema e di complessità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TERMEDIE CON RIFERIMENTO ALLA COMPETENZA DI INDIRIZZO N. 4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dere le vocazioni territoriali, anche con riferimento al patrimonio artistico culturale locale, nazionale e internazionale. Interagire nei rapporti interni ed esterni utilizzando diversi linguaggi. Riconoscere il proprio ruolo in una logica di sostenibilità ambiental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E COMPETENZE GENERALI N. 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quisire informazioni sulle caratteristiche geomorfologiche e antropiche del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ritorio e delle sue trasformazioni nel tempo,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plicando strumenti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i adeguat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E COMPETENZE GENERALI N.  6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cquisire informazioni sulle testimonianze artistiche e sui beni ambientali del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territorio di appartenenza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tilizzando strumenti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todi adeguati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A COMPETENZA GENERALE N. 10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iconoscere le principali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unzioni e processi di un’organizzazione e i principi di base dell’economia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storico-social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scrivere ed analizzare un territorio utilizzando metodi, strumenti e concetti della geografia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4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le specificità del settore di riferimento e dei diversi settori socioeconomici locali, anche con riferimento al patrimonio artistico cultural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conoscere elementi di sostenibilità ambientale. Comprendere e produrre semplici testi scritti e orali anche con l’ausilio di strumenti informatici e utilizzando diversi linguagg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09"/>
        <w:gridCol w:w="2269"/>
        <w:gridCol w:w="2409"/>
        <w:gridCol w:w="4798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DA </w:t>
            </w:r>
          </w:p>
          <w:p>
            <w:pPr>
              <w:pStyle w:val="Normal"/>
              <w:pBdr/>
              <w:spacing w:before="0" w:after="200"/>
              <w:ind w:hanging="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DUCAZIONE CIV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ind w:hanging="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“</w:t>
            </w:r>
            <w:r>
              <w:rPr>
                <w:b/>
                <w:bCs/>
                <w:color w:val="000000"/>
                <w:sz w:val="20"/>
                <w:szCs w:val="20"/>
              </w:rPr>
              <w:t>Le diete sostenibili, più salute per l’uomo e per l’ambiente. I numeri del benessere quotidiano: 0-5-30 (0 sigarette, 5 porzioni di frutta, 30 minuti di camminata)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unità di apprendimento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sta ha lo scopo di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favorire l’adozione di uno stile di vita sano e corretto.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Saranno inoltre valorizzate e consolidate le competenze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guistiche, scientifiche e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ali.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ispettare l’ambiente,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arlo, conservarlo, migliorarlo, assumendo il principio di responsabilità. Operare a favore dello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luppo eco-sostenibile e della tutela delle identità e delle eccellenze produttive del Paese.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Compiere le scelte di partecipazione alla vita pubblica e di cittadinanza</w:t>
            </w:r>
          </w:p>
          <w:p>
            <w:pPr>
              <w:pStyle w:val="Normal"/>
              <w:pBdr/>
              <w:tabs>
                <w:tab w:val="clear" w:pos="708"/>
                <w:tab w:val="left" w:pos="193" w:leader="none"/>
              </w:tabs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erentemente agli obiettivi di sostenibilità sanciti a livello comunitario attraverso l’Agenda 2030 per lo sviluppo sostenibil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Saper agire nel rispetto delle regole e mettere in atto comportamenti adeguati alla tutela dell’ambiente. Saper riconoscere i corretti stil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di vita e sapersi adeguare agli stessi. Saper adottare comportamenti adeguati alla tutela della propria salute, della sicurezza d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é e degli altri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Saper adottare nella vit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otidiani comportament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stenibili per la tutel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l’alimentazione sana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a nel rispetto del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ssere fisico e psichic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Saper proporre il più possibile determinati prodotti alimentari per un consumo sostenibile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ubr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ducazione ambientale, il diritto alla salute e l’educazione alimentare.  L’economia sostenibil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Agenda 2030. Normativa in materia d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contrasto al fumo. L’importanza del cibo com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ressione di socialità, strumento di incontro e scambio fra generazioni e popol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Educazione alimentare: l’importanza dell’assunzione di 5 porzioni di frutta e verdura. I benefici che le bevande a base di frutta e verdura apportano al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nostro corpo. Conoscere la stagionalità de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 prodotti alimentari per l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stenibilità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ritori con cibi a km 0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311"/>
        <w:gridCol w:w="2447"/>
        <w:gridCol w:w="2586"/>
        <w:gridCol w:w="1895"/>
        <w:gridCol w:w="2819"/>
      </w:tblGrid>
      <w:tr>
        <w:trPr>
          <w:trHeight w:val="270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ULI FORMATIV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I CULTURALI /INSEGNAMENT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ILIT</w:t>
            </w:r>
            <w:r>
              <w:rPr>
                <w:rFonts w:cs="Calibri"/>
                <w:b/>
              </w:rPr>
              <w:t>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ONOSCENZ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GUARDO DI PRESTAZIONE</w:t>
            </w:r>
          </w:p>
        </w:tc>
      </w:tr>
      <w:tr>
        <w:trPr>
          <w:trHeight w:val="234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MODUL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’ANTROPOCE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PETENZA DI INDIRIZZO 2: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utilizzare il patrimonio lessicale ed espressivo della lingua italiana secondo le esigenze comunicative nei vari contesti, sociali, culturali, scientifici, economici, tecnologici e professionali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Riconoscere gli aspetti geografici, ecologici, territoriali dell’ambiente naturale e antropico, le connessioni con le strutture demografiche, economiche, sociali, culturali e le trasformazioni intervenute nel corso del tempo. 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4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>Stabilire collegamenti tra le tradizioni culturali locali, nazionali ed internazionali, sia in una prospettiva interculturale sia ai fini della mobilità di studio e lavor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6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>Riconoscere il valore e le potenzialità dei beni artistici ed ambient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SSE STORICO-SOCIA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Individuare la distribuzione spaziale delle attività economiche e la loro rilevanza nella società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 Riconoscere gli aspetti tecnologici, economici, politici e culturali della globalizzazione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- Comprendere l’impatto del turismo su ambiente, economia e cultur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omprendere la complessità del geosiste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alutare i danni ambientali delle attività um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nalizzare l’impatto delle attività quotidiane sul cl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stire lo smaltimento individuale e familiare dei rifiu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iconoscere le ingiustizie e le sperequazioni sociali e territori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ndividuare possibili azioni e comportamenti politici, sociali e individuali per combattere le diseguaglianze del mond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- I settori dell’economia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 L’innovazione tecnologica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 Gli ambiti in cui si manifesta la globalizzazione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 Caratteristiche del turismo attu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mbiti e struttura del geosiste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l concetto di biodiversità e i fattori che la minacci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ause e conseguenze del surriscaldamento glob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 problemi connessi alla gestione e allo smaltimento dei rifiu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a distribuzione territoriale e sociale della ricchez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e condizioni alimentari, igieniche e sanitarie nel mo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 differenze di genere e per età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I problemi degli individui svantaggiat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 individuare la distribuzione spaziale delle attività economich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mbria" w:cs="Cambria" w:ascii="Cambria" w:hAnsi="Cambria"/>
              </w:rPr>
              <w:t>-Acquisire la consapevolezza della necessità di adottare comportamenti responsabili e sostenibili per la salvaguardia del Pianeta Terra.</w:t>
            </w:r>
          </w:p>
        </w:tc>
      </w:tr>
      <w:tr>
        <w:trPr>
          <w:trHeight w:val="1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MODUL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 MONDO MIGLI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utilizzare il patrimonio lessicale ed espressivo della lingua italiana secondo le esigenze comunicative nei vari contesti, sociali, culturali, scientifici, economici, tecnologici e professional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Riconoscere gli aspetti geografici, ecologici, territoriali dell’ambiente naturale e antropico, le connessioni con le strutture demografiche, economiche, sociali, culturali e le trasformazioni intervenute nel corso del tempo. 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4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>Stabilire collegamenti tra le tradizioni culturali locali, nazionali ed internazionali, sia in una prospettiva interculturale sia ai fini della mobilità di studio e lavor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DI INDIRIZZO 6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>Riconoscere il valore e le potenzialità dei beni artistici ed ambiental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SSE STORICO-SOCIA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/>
              <w:t>Riconoscere l’importanza della sostenibilità ambientale, economica, sociale e cultu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istinguere i differenti modelli di sviluppo sostenib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iconoscere il valore identitario del patrimonio cultu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dividuare le tracce territoriali delle relig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dividuare comportamenti sostenibili da praticare nella vita quotidi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iconoscere i comportamenti sociali sostenibi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istinguere le condotte politiche sostenibili da quelle non sostenibil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-L’evoluzione del concetto di sviluppo sostenib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li accordi internazionali per realizzare lo sviluppo sostenib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li obiettivi dell’Agenda 2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l concetto di cultura e di trasmissione cultu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’importanza delle nuove tecnologie per la trasmissione della cul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a molteplicità delle lingue parlate nel mo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 differenze tra le relig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’impegno dei governi e delle organizzazioni internazionali per lo sviluppo sostenib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 buone pratiche individuali per migliorare l’ambiente e migliorare la socie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 comportamenti che le società devono perseguire per avere un futuro migli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-Saper riconoscere l’importanza della sostenibilità ambientale, economica, sociale e culturale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mbria" w:hAnsi="Cambria" w:eastAsia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>-Saper distinguere i differenti modelli di sviluppo sostenibile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mbria" w:hAnsi="Cambria" w:eastAsia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>-Saper riconoscere il valore identitario del patrimonio culturale</w:t>
            </w:r>
          </w:p>
          <w:p>
            <w:pPr>
              <w:pStyle w:val="Default"/>
              <w:rPr>
                <w:rFonts w:ascii="Calibri" w:hAnsi="Calibri" w:eastAsia="Cambria" w:cs="Calibri"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 DI SUPPORTO ALL’UDA 1</w:t>
            </w:r>
          </w:p>
          <w:p>
            <w:pPr>
              <w:pStyle w:val="Normale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AMENTI SOSTENIBILI PER UN FUTURO MIGLI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Riconoscere gli aspetti geografici, ecologici, territoriali dell’ambiente naturale e antropico, le connessioni con le strutture demografiche, economiche, sociali, culturali e le trasformazioni intervenute nel corso del tempo.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 STORICO/SOCIA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re comportamenti sostenibili da praticare nella vita quotidi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i comportamenti sociali sostenibi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’evoluzione del concetto di sviluppo sostenibile e comportamenti che le società devono perseguire per un futuro migliore.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i di geogra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turistica con particolare riferimento al territorio campano: le eccellenze enogastronomiche riconosciute da marchi DOP e IGP</w:t>
            </w:r>
            <w:r>
              <w:rPr>
                <w:rFonts w:cs="Calibri"/>
              </w:rPr>
              <w:t>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Acquisire la consapevolezza della necessità di adottare comportamenti responsabili e sostenibili per la salvaguardia del Pianeta Terra</w:t>
            </w:r>
            <w:r>
              <w:rPr>
                <w:rFonts w:eastAsia="Cambria" w:cs="Cambria" w:ascii="Cambria" w:hAnsi="Cambria"/>
              </w:rPr>
              <w:t>.</w:t>
            </w:r>
          </w:p>
        </w:tc>
      </w:tr>
      <w:tr>
        <w:trPr>
          <w:trHeight w:val="16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 DI SUPPORTO ALL’UD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 VALORE E LE POTENZIALITÀ DEI BENI ARTISTICI ED</w:t>
            </w:r>
            <w:r>
              <w:rPr>
                <w:color w:val="000000"/>
              </w:rPr>
              <w:t xml:space="preserve"> AMBIENTAL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</w:rPr>
              <w:t xml:space="preserve">Stabilire collegamenti tra le tradizioni culturali locali, nazionali ed internazionali, sia in una prospettiva interculturale sia ai fini della mobilità di studio e lavoro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vocazioni territorial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nche con riferi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l patrimonio artist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ulturale loc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azionale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rFonts w:cs="Calibri"/>
                <w:lang w:eastAsia="it-IT"/>
              </w:rPr>
              <w:t>internazional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 STORICO/SOCIA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Comprendere l’impa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l turismo su ambient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conomia e cultu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diffusione della specie umana nel pianeta: le diverse tipologie di civiltà. 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etto di cultura e di trasmissione culturale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Caratteristiche del turismo attuale:” albergo diffuso</w:t>
            </w:r>
            <w:r>
              <w:rPr>
                <w:rFonts w:cs="Calibri" w:ascii="Calibri" w:hAnsi="Calibri"/>
                <w:color w:val="000000"/>
              </w:rPr>
              <w:t>”, nuova forma di ospitalità sviluppatasi in Italia e in Europa per valorizzare borghi e centri storici di interesse artistico e architettonico.</w:t>
            </w:r>
          </w:p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aper riconoscere 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lore identitario del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atrimonio cultur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58"/>
        <w:gridCol w:w="2220"/>
        <w:gridCol w:w="2358"/>
        <w:gridCol w:w="4696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SPAZ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H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METODOLOGI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DICATORI VALUTAZIONE </w:t>
            </w:r>
          </w:p>
        </w:tc>
      </w:tr>
      <w:tr>
        <w:trPr>
          <w:trHeight w:val="55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bri di testo, LIM, riviste, quotidiani, fotocopie, materiale multimediale, supporti informatici,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dispositivi mobi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, Laboratorio multimediale, piattaforme digitali per la didattica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 e scritte,</w:t>
            </w:r>
            <w:r>
              <w:rPr>
                <w:rFonts w:cs="Arial"/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erifiche somministrate attraverso gli strumenti delle piattaforme digitali per la didattic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i frontali e dialogate, videolezioni, condivisione di materiali nelle classi virtuali, attività di recupero e di sostegno, problem solving, cooperative learning, flipped classroom, debate, lezione breve, BYO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e valutazioni intermedie e finali, compresi i diversamente abili, si terrà conto dei criteri approvati dal Collegio dei Docenti e allegati al PTOF e delle relative rubriche.</w:t>
            </w:r>
          </w:p>
          <w:p>
            <w:pPr>
              <w:pStyle w:val="Normal"/>
              <w:spacing w:lineRule="auto" w:line="240" w:before="0" w:after="0"/>
              <w:rPr>
                <w:rFonts w:cs="Garamond"/>
                <w:sz w:val="20"/>
                <w:szCs w:val="20"/>
                <w:u w:val="single"/>
              </w:rPr>
            </w:pPr>
            <w:r>
              <w:rPr>
                <w:rFonts w:cs="Garamond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Garamond"/>
                <w:sz w:val="20"/>
                <w:szCs w:val="20"/>
                <w:u w:val="single"/>
              </w:rPr>
            </w:pPr>
            <w:r>
              <w:rPr>
                <w:rFonts w:cs="Garamond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gliano in Campania, 28/11/22</w:t>
        <w:tab/>
        <w:tab/>
        <w:tab/>
        <w:tab/>
        <w:tab/>
        <w:tab/>
        <w:tab/>
        <w:tab/>
        <w:tab/>
        <w:t>Il Docente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Maria Grazia Randazzo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Myungjo Std M">
    <w:charset w:val="00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dobe Myungjo Std M;Adobe Myungjo Std M" w:hAnsi="Adobe Myungjo Std M;Adobe Myungjo Std M" w:eastAsia="Calibri" w:cs="Adobe Myungjo Std M;Adobe Myungjo Std M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isminzoni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30:00Z</dcterms:created>
  <dc:creator>Pc</dc:creator>
  <dc:description/>
  <cp:keywords/>
  <dc:language>en-US</dc:language>
  <cp:lastModifiedBy>Michele</cp:lastModifiedBy>
  <cp:lastPrinted>2013-02-04T18:29:00Z</cp:lastPrinted>
  <dcterms:modified xsi:type="dcterms:W3CDTF">2023-03-23T15:30:00Z</dcterms:modified>
  <cp:revision>2</cp:revision>
  <dc:subject/>
  <dc:title>ISS” G</dc:title>
</cp:coreProperties>
</file>